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проведении публичных консультаций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</w:t>
      </w:r>
      <w:r>
        <w:rPr/>
        <w:t xml:space="preserve"> </w:t>
      </w:r>
      <w:r>
        <w:rPr>
          <w:b/>
          <w:sz w:val="28"/>
          <w:szCs w:val="28"/>
        </w:rPr>
        <w:t>постановления Правительства Новосибирской области «О внесении изменений в постановление администрации Новосибирской области от 27.02.2010 № 72-па»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ind w:firstLine="567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стоящим министерство экономического развития Новосибирской области уведомляет о проведении публичного обсуждения (публичных консультаций) в целях оценки регулирующего воздействия проекта постановления Правительства Новосибирской области «О внесении изменений в постановление администрации Новосибирской области от 27.02.2010 № 72-па»</w:t>
      </w:r>
    </w:p>
    <w:p>
      <w:pPr>
        <w:pStyle w:val="Normal"/>
        <w:ind w:firstLine="567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 нормативного правового акта: </w:t>
      </w:r>
      <w:r>
        <w:rPr>
          <w:sz w:val="28"/>
          <w:szCs w:val="28"/>
        </w:rPr>
        <w:t xml:space="preserve">Министерство промышленности, торговли и развития предпринимательства Новосибирской обла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публичных консультаций: </w:t>
      </w:r>
      <w:r>
        <w:rPr>
          <w:sz w:val="28"/>
          <w:szCs w:val="28"/>
        </w:rPr>
        <w:t xml:space="preserve">12.07.2013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26.07.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 по электронной почте </w:t>
      </w:r>
      <w:r>
        <w:rPr>
          <w:sz w:val="28"/>
          <w:szCs w:val="28"/>
          <w:lang w:val="en-US"/>
        </w:rPr>
        <w:t>gr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виде прикрепленного файл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е факсимильного сообщения по телефону 8 (383) 223-09-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rStyle w:val="FontStyle13"/>
          <w:szCs w:val="28"/>
        </w:rPr>
      </w:pPr>
      <w:r>
        <w:rPr>
          <w:sz w:val="28"/>
          <w:szCs w:val="28"/>
        </w:rPr>
        <w:t>Начальник отдела оценки регулирующего воздействия министерства экономического развития Новосибирской области - Гридин Александр Викторович, тел. 8 (383) 223-06-48, с 9-30 до 17-00 по рабочим дням.</w:t>
      </w:r>
    </w:p>
    <w:p>
      <w:pPr>
        <w:pStyle w:val="Normal"/>
        <w:ind w:firstLine="567"/>
        <w:jc w:val="both"/>
        <w:rPr>
          <w:rStyle w:val="FontStyle13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8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Правительства Новосибирской области «О внесении изменений в постановление администрации Новосибирской области от 27.02.2010 № 72-па» разработан в целях расширение круга получателей государственной поддержки в соответствии со статьей 9.2. Закона Новосибирской области от 20.09.2002 № 47-ОЗ «О мерах государственной поддержки товаропроизводителей в Новосибирской области»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ценки регулирующего воздействия нормативного правового акта и выявления в нем положений, вводящих избыточные административные и иные ограничения и обязанности для субъектов предпринимательской, инвестиционной и (или) иной хозяйствующе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, инвестиционной и (или) иной хозяйствующей деятельности и бюджетов всех уровней бюджетной системы Российской Федерации, Министерство экономического развития Новосибирской области во исполнение постановления Правительства Новосибирской области от 13.08.2012 № 378-п «О проведении эксперимента по внедрению процедуры оценки регулирующего воздействия нормативных правовых актов Новосибирской области»,  проводит публичные консультации. В рамках указанных консультаций все заинтересованные лица могут направить свои предложения и замечания по данному нормативному правовому акт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itlePg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ebdings" w:hAnsi="Symbol;Webdings" w:cs="Symbol;Web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;Bookman Old Style" w:hAnsi="Courier New;Bookman Old Style" w:cs="Courier New;Bookman Old Sty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ebdings" w:hAnsi="Symbol;Webdings" w:cs="Symbol;Web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;Times New Roman" w:hAnsi="Arial;Times New Roman" w:cs="Arial;Times New Roman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09:00Z</dcterms:created>
  <dc:creator>gralv</dc:creator>
  <dc:description/>
  <cp:keywords/>
  <dc:language>en-US</dc:language>
  <cp:lastModifiedBy>yuav</cp:lastModifiedBy>
  <cp:lastPrinted>2012-12-19T12:44:00Z</cp:lastPrinted>
  <dcterms:modified xsi:type="dcterms:W3CDTF">2013-07-12T09:09:00Z</dcterms:modified>
  <cp:revision>45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